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360" w:after="60"/>
        <w:ind w:left="1980" w:right="-157" w:hanging="0"/>
        <w:jc w:val="center"/>
        <w:rPr/>
      </w:pPr>
      <w:r>
        <w:drawing>
          <wp:anchor behindDoc="0" distT="0" distB="0" distL="114935" distR="114935" simplePos="0" locked="0" layoutInCell="0" allowOverlap="1" relativeHeight="2">
            <wp:simplePos x="0" y="0"/>
            <wp:positionH relativeFrom="column">
              <wp:posOffset>-589280</wp:posOffset>
            </wp:positionH>
            <wp:positionV relativeFrom="paragraph">
              <wp:posOffset>-603885</wp:posOffset>
            </wp:positionV>
            <wp:extent cx="1115695" cy="1477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115695" cy="1477645"/>
                    </a:xfrm>
                    <a:prstGeom prst="rect">
                      <a:avLst/>
                    </a:prstGeom>
                  </pic:spPr>
                </pic:pic>
              </a:graphicData>
            </a:graphic>
          </wp:anchor>
        </w:drawing>
      </w:r>
      <w:r>
        <w:rPr/>
        <w:t>Mise en œuvre de la directive cadre sur l'eau</w:t>
      </w:r>
    </w:p>
    <w:p>
      <w:pPr>
        <w:pStyle w:val="Heading"/>
        <w:pBdr>
          <w:top w:val="single" w:sz="4" w:space="1" w:color="000000"/>
          <w:left w:val="single" w:sz="4" w:space="4" w:color="000000"/>
          <w:bottom w:val="single" w:sz="4" w:space="1" w:color="000000"/>
          <w:right w:val="single" w:sz="4" w:space="4" w:color="000000"/>
        </w:pBdr>
        <w:spacing w:before="120" w:after="60"/>
        <w:ind w:left="1980" w:right="-157" w:hanging="0"/>
        <w:jc w:val="center"/>
        <w:rPr/>
      </w:pPr>
      <w:r>
        <w:rPr/>
        <w:t xml:space="preserve">Recueil des questions les plus fréquentes et éléments de réponse </w:t>
      </w:r>
    </w:p>
    <w:p>
      <w:pPr>
        <w:pStyle w:val="Heading"/>
        <w:pBdr>
          <w:top w:val="single" w:sz="4" w:space="1" w:color="000000"/>
          <w:left w:val="single" w:sz="4" w:space="4" w:color="000000"/>
          <w:bottom w:val="single" w:sz="4" w:space="1" w:color="000000"/>
          <w:right w:val="single" w:sz="4" w:space="4" w:color="000000"/>
        </w:pBdr>
        <w:spacing w:before="120" w:after="60"/>
        <w:ind w:left="1980" w:right="-157" w:hanging="0"/>
        <w:jc w:val="center"/>
        <w:rPr/>
      </w:pPr>
      <w:r>
        <w:rPr/>
        <w:t>Mai 2003</w:t>
      </w:r>
    </w:p>
    <w:p>
      <w:pPr>
        <w:pStyle w:val="Heading"/>
        <w:jc w:val="center"/>
        <w:rPr/>
      </w:pPr>
      <w:r>
        <w:rPr/>
        <w:t>Version 0 provisoire, transmise aux membres du secrétariat technique élargi afin de guider les réponses aux questions lors des séminaires techniques qui auront lieu entre le 12 et le 20 mai</w:t>
      </w:r>
    </w:p>
    <w:p>
      <w:pPr>
        <w:pStyle w:val="Heading"/>
        <w:pBdr>
          <w:top w:val="single" w:sz="4" w:space="1" w:color="000000"/>
        </w:pBdr>
        <w:rPr/>
      </w:pPr>
      <w:r>
        <w:rPr/>
        <w:t>A. Aspects généraux de la mise en œuvre et concepts</w:t>
      </w:r>
    </w:p>
    <w:p>
      <w:pPr>
        <w:pStyle w:val="Question"/>
        <w:numPr>
          <w:ilvl w:val="0"/>
          <w:numId w:val="4"/>
        </w:numPr>
        <w:ind w:left="357" w:hanging="357"/>
        <w:rPr/>
      </w:pPr>
      <w:r>
        <w:rPr/>
        <w:t>Quelle est la logique de délimitation des masses d'eau ?</w:t>
      </w:r>
    </w:p>
    <w:p>
      <w:pPr>
        <w:pStyle w:val="Para"/>
        <w:rPr/>
      </w:pPr>
      <w:r>
        <w:rPr/>
        <w:t xml:space="preserve">La notion de masse d'eau est centrale dans la démarche. C'est l'unité élémentaire de description et d'évaluation de l'état des eaux du district. La masse d'eau est une entité homogène pour les critères de référence (physiques, biologiques, pressions) et d'une taille suffisante pour permettre une pérennisation des processus écologiques qui s'y déroulent. </w:t>
      </w:r>
    </w:p>
    <w:p>
      <w:pPr>
        <w:pStyle w:val="Para"/>
        <w:rPr/>
      </w:pPr>
      <w:r>
        <w:rPr/>
        <w:t>L'identification des masses d'eau repose sur un principe général : chacune possède un état homogène qui justifie un objectif de gestion déterminé. Cette situation est déjà connue puisque le raisonnement est apparenté à celui mis en pratique pour établir les cartes d'objectifs de qualité. La philosophie est la même mais le procédé différent.</w:t>
      </w:r>
    </w:p>
    <w:p>
      <w:pPr>
        <w:pStyle w:val="Para"/>
        <w:rPr/>
      </w:pPr>
      <w:r>
        <w:rPr/>
        <w:t>L'identification des masses d'eau procède en deux étapes. Dans un premier temps, il s'agit de délimiter des entités homogènes pour les critères physiques (morphologie, physico-chimie) et biologique (peuplements d'espèces). Puis, le contour est ajusté dans un deuxième temps de manière à cerner des tronçons homogènes compte tenu des pressions (perturbations physiques, rejets polluants, modification de débit, …).</w:t>
      </w:r>
    </w:p>
    <w:p>
      <w:pPr>
        <w:pStyle w:val="Question"/>
        <w:numPr>
          <w:ilvl w:val="0"/>
          <w:numId w:val="4"/>
        </w:numPr>
        <w:ind w:left="357" w:hanging="357"/>
        <w:rPr/>
      </w:pPr>
      <w:r>
        <w:rPr/>
        <w:t>Quelle taille devront atteindre les masses d'eau ?</w:t>
      </w:r>
    </w:p>
    <w:p>
      <w:pPr>
        <w:pStyle w:val="Para"/>
        <w:rPr/>
      </w:pPr>
      <w:r>
        <w:rPr/>
        <w:t>A chaque masse d'eau est attribué un objectif et des mesures de gestion qui constituent l'engagement à respecter. C'est également à cette échelle que s'opérera le suivi et l'évaluation de la gestion.</w:t>
      </w:r>
    </w:p>
    <w:p>
      <w:pPr>
        <w:pStyle w:val="Para"/>
        <w:rPr/>
      </w:pPr>
      <w:r>
        <w:rPr/>
        <w:t>Si on délimitait des masses d'eau larges et donc hétérogènes, le principe de retenir un seul objectif (le bon état) entraînerait un risque de "nivellement par le bas" ou plus généralement une perte de la pertinence du diagnostic et des mesures de gestion. Un tel choix viendrait en contradiction avec la pratique actuelle sur les rivières ou les nappes.</w:t>
      </w:r>
    </w:p>
    <w:p>
      <w:pPr>
        <w:pStyle w:val="Para"/>
        <w:rPr/>
      </w:pPr>
      <w:r>
        <w:rPr/>
        <w:t>Tous les principes préconisés conduisent à identifier des masses d'eau d'une taille tout à fait apparentée à celle des unités reconnues dans les SAGE ou les contrats de rivières. Et l'objectif est d'aboutir à un ensemble de masses d'eau réalistes pour la gestion, appréhendables au plan local et compatibles avec les moyens à consacrer.</w:t>
      </w:r>
    </w:p>
    <w:p>
      <w:pPr>
        <w:pStyle w:val="Para"/>
        <w:rPr/>
      </w:pPr>
      <w:r>
        <w:rPr/>
        <w:t>Ajoutons que si la masse d'eau représente l'unité élémentaire, la gestion continuera de s'effectuer au niveau de bassins-versants (regroupant alors un nombre entier de masses d'eau)et sera portée par des structures locales dont certaines agissent déjà en ce sens aujourd'hui.</w:t>
      </w:r>
    </w:p>
    <w:p>
      <w:pPr>
        <w:pStyle w:val="Para"/>
        <w:rPr/>
      </w:pPr>
      <w:r>
        <w:rPr/>
        <w:t>NB : à titre indicatif et très approximativement, on peut dire que la longueur moyenne d'une masse d'eau superficielle issue du premier découpage (critères physiques et biologiques) est d'environ 10 km  La prise en compte des pressions peut conduire à déterminer, dans certains cas et dans un premier temps, des masses d'eau plus petites, mais qui devront rester compatibles avec la détermination ultérieure d'un état et d'un objectif de gestion.</w:t>
      </w:r>
    </w:p>
    <w:p>
      <w:pPr>
        <w:pStyle w:val="Question"/>
        <w:numPr>
          <w:ilvl w:val="0"/>
          <w:numId w:val="4"/>
        </w:numPr>
        <w:ind w:left="357" w:hanging="357"/>
        <w:rPr/>
      </w:pPr>
      <w:r>
        <w:rPr/>
        <w:t>Quels sont les critères d'identification des masses d'eau fortement modifiées (MEFM) ?</w:t>
      </w:r>
    </w:p>
    <w:p>
      <w:pPr>
        <w:pStyle w:val="Para"/>
        <w:rPr/>
      </w:pPr>
      <w:r>
        <w:rPr/>
        <w:t>La DCE prévoit l'identification de masses d'eau qui ne peuvent atteindre le bon état en raison de modifications morphologiques liées à une activité économique et estimées irréversibles. Le critère d'irréversibilité sera considéré comme avéré lorsque le retour au bon état impliquerait un impact socio-économique ou environnemental non acceptable. Un objectif de bon potentiel est alors fixé tenant compte des modifications morphologiques intervenues.</w:t>
      </w:r>
    </w:p>
    <w:p>
      <w:pPr>
        <w:pStyle w:val="Para"/>
        <w:rPr/>
      </w:pPr>
      <w:r>
        <w:rPr/>
        <w:t>Exemple de MEFM : retenues hydroélectriques, quais, chenaux de navigation, …</w:t>
      </w:r>
    </w:p>
    <w:p>
      <w:pPr>
        <w:pStyle w:val="Para"/>
        <w:rPr/>
      </w:pPr>
      <w:r>
        <w:rPr/>
        <w:t>U barrage de faible hauteur de chute construit pour les besoins d'une activité de pêche abandonnée n'induit pas a priori la désignation une MEFM.</w:t>
      </w:r>
    </w:p>
    <w:p>
      <w:pPr>
        <w:pStyle w:val="Para"/>
        <w:rPr/>
      </w:pPr>
      <w:r>
        <w:rPr/>
        <w:t>L'enjeu pour le bassin consiste, pour 2004, à pré-identifier une liste de MEFM la mieux ajustée possible aux réalités socio-économiques du bassin, en évitant de sous-estimer ou sur-estimer le nombre.</w:t>
      </w:r>
    </w:p>
    <w:p>
      <w:pPr>
        <w:pStyle w:val="Para"/>
        <w:rPr/>
      </w:pPr>
      <w:r>
        <w:rPr/>
        <w:t>Par cette disposition la directive reconnaît les modifications hydromorphologiques intervenues pour les besoins de l'activité humaine.</w:t>
      </w:r>
    </w:p>
    <w:p>
      <w:pPr>
        <w:pStyle w:val="Question"/>
        <w:numPr>
          <w:ilvl w:val="0"/>
          <w:numId w:val="4"/>
        </w:numPr>
        <w:ind w:left="357" w:hanging="357"/>
        <w:rPr/>
      </w:pPr>
      <w:r>
        <w:rPr/>
        <w:t>Le bon état et le bon état potentiel - Les dérogations au bon état</w:t>
      </w:r>
    </w:p>
    <w:p>
      <w:pPr>
        <w:pStyle w:val="Para"/>
        <w:rPr/>
      </w:pPr>
      <w:r>
        <w:rPr/>
        <w:t>L'objectif général de la DCE est d'atteindre le bon état des eaux en 2015. Pour les eaux superficielles le bon état est obtenu lorsque le bon état chimique (normes/usages) ET le bon état écologique sont atteints. Pour les eaux souterraines, le bon état quantitatif se substitue au bon état écologique.</w:t>
      </w:r>
    </w:p>
    <w:p>
      <w:pPr>
        <w:pStyle w:val="Para"/>
        <w:rPr/>
      </w:pPr>
      <w:r>
        <w:rPr/>
        <w:t xml:space="preserve">Vis à vis de l'objectif général, on distingue deux types de masses d'eau : </w:t>
      </w:r>
    </w:p>
    <w:p>
      <w:pPr>
        <w:pStyle w:val="Para"/>
        <w:numPr>
          <w:ilvl w:val="0"/>
          <w:numId w:val="2"/>
        </w:numPr>
        <w:tabs>
          <w:tab w:val="clear" w:pos="708"/>
          <w:tab w:val="left" w:pos="405" w:leader="none"/>
        </w:tabs>
        <w:ind w:left="405" w:hanging="360"/>
        <w:rPr/>
      </w:pPr>
      <w:r>
        <w:rPr/>
        <w:t>celles susceptibles d'atteindre l'objectif ou pour lesquelles des dérogations (pour cause de pressions polluantes notamment) portant sur le délai, voire sur l'objectif, pourront être demandées, sachant que ces dérogations devront être motivées,</w:t>
      </w:r>
    </w:p>
    <w:p>
      <w:pPr>
        <w:pStyle w:val="Para"/>
        <w:numPr>
          <w:ilvl w:val="0"/>
          <w:numId w:val="2"/>
        </w:numPr>
        <w:tabs>
          <w:tab w:val="clear" w:pos="708"/>
          <w:tab w:val="left" w:pos="405" w:leader="none"/>
        </w:tabs>
        <w:ind w:left="405" w:hanging="360"/>
        <w:rPr/>
      </w:pPr>
      <w:r>
        <w:rPr/>
        <w:t>Celles dont les modifications hydromorphologiques menacent l'atteinte du bon état d'une façon jugée irréversible au regard des techniques et coûts ; il s'agit des MEFM.  Des dispositions spéciales concernent ces masses d'eau : il s'agira de rechercher le "bon potentiel" (se substituant à l'objectif de bon état), c'est à dire à obtenir le meilleur état possible en fonction du potentiel écologique et des paramètres à l'origine de l'état de dégradation constaté. Ce bon potentiel n'en sera pas pour autant moins ambitieux, et il est à noter que des demandes dérogations (délai notamment) pourront également concerner ces MEFM.</w:t>
      </w:r>
    </w:p>
    <w:p>
      <w:pPr>
        <w:pStyle w:val="Question"/>
        <w:numPr>
          <w:ilvl w:val="0"/>
          <w:numId w:val="4"/>
        </w:numPr>
        <w:ind w:left="357" w:hanging="357"/>
        <w:rPr/>
      </w:pPr>
      <w:r>
        <w:rPr/>
        <w:t>Le bon état de la masse d'eau revêt-il un caractère ponctuel ou bien reflète-t-il l'état de l'ensemble de la masse d'eau ?</w:t>
      </w:r>
    </w:p>
    <w:p>
      <w:pPr>
        <w:pStyle w:val="Para"/>
        <w:rPr/>
      </w:pPr>
      <w:r>
        <w:rPr/>
        <w:t>Rappelons que le principe général d'identification des masses d'eau repose sur le principe : un état homogène, un objectif.</w:t>
      </w:r>
    </w:p>
    <w:p>
      <w:pPr>
        <w:pStyle w:val="Para"/>
        <w:rPr/>
      </w:pPr>
      <w:r>
        <w:rPr/>
        <w:t xml:space="preserve">L'état d'une masse d'eau concerne l'ensemble de la masse d'eau, soit un état moyen  tenant compte de l'hétérogénéité inhérente à l'échelle de travail. </w:t>
      </w:r>
    </w:p>
    <w:p>
      <w:pPr>
        <w:pStyle w:val="Para"/>
        <w:rPr/>
      </w:pPr>
      <w:r>
        <w:rPr/>
        <w:t>Ainsi, il sera nécessaire de délimiter en tant que masse d'eau un tronçon affecté sur une longueur "non négligeable" par un rejet significatif, à partir du rejet jusqu'à une distance ou celui-ci devient négligeable. Cette longueur devra rester compatible avec la détermination ultérieure d'un état et d'un objectif de gestion.</w:t>
      </w:r>
    </w:p>
    <w:p>
      <w:pPr>
        <w:pStyle w:val="Para"/>
        <w:rPr/>
      </w:pPr>
      <w:r>
        <w:rPr/>
        <w:t>Ce type de démarche est déjà connu puisque le raisonnement est apparenté à celui mis en pratique pour établir les cartes d'objectifs de qualité.</w:t>
      </w:r>
      <w:r>
        <w:br w:type="page"/>
      </w:r>
    </w:p>
    <w:p>
      <w:pPr>
        <w:pStyle w:val="Question"/>
        <w:numPr>
          <w:ilvl w:val="0"/>
          <w:numId w:val="4"/>
        </w:numPr>
        <w:ind w:left="357" w:hanging="357"/>
        <w:rPr/>
      </w:pPr>
      <w:r>
        <w:rPr/>
        <w:t>Qu'advient-il des objectifs de qualité des eaux en attendant la mise place de la DCE ?</w:t>
      </w:r>
    </w:p>
    <w:p>
      <w:pPr>
        <w:pStyle w:val="Para"/>
        <w:rPr/>
      </w:pPr>
      <w:r>
        <w:rPr/>
        <w:t>Un groupe de travail regroupant les Diren du bassin et les délégations régionales de l'agence de l'eau a été réuni en vue d'examiner la faisabilité d'une révision de la carte des objectifs de qualité.</w:t>
      </w:r>
    </w:p>
    <w:p>
      <w:pPr>
        <w:pStyle w:val="Para"/>
        <w:rPr/>
      </w:pPr>
      <w:r>
        <w:rPr/>
        <w:t>Les réflexions du groupe ont abouti aux conclusions suivantes :</w:t>
      </w:r>
    </w:p>
    <w:p>
      <w:pPr>
        <w:pStyle w:val="Tiret"/>
        <w:rPr/>
      </w:pPr>
      <w:r>
        <w:rPr/>
        <w:t>- Il est proposé d'élaborer rapidement une note technique qui fournira les éléments de doctrine pour la prise de décision au sujet des flux polluants. Cette note sera soumise aux MISE pour avis avant rédaction définitive au début 2003.</w:t>
      </w:r>
    </w:p>
    <w:p>
      <w:pPr>
        <w:pStyle w:val="Tiret"/>
        <w:rPr/>
      </w:pPr>
      <w:r>
        <w:rPr/>
        <w:t>- L'édition d'une nouvelle carte à court terme viendrait se télescoper avec l'état des lieux à réaliser pour la DCE et n'est donc pas envisagée dans l'immédiat.</w:t>
      </w:r>
    </w:p>
    <w:p>
      <w:pPr>
        <w:pStyle w:val="Para"/>
        <w:rPr/>
      </w:pPr>
      <w:r>
        <w:rPr/>
        <w:t>Il faut rappeler que le SDAGE reste le document de référence jusqu'en 2009, date de publication du plan de gestion demandé par la DCE et qui sera inclus dans le SDAGE révisé.</w:t>
      </w:r>
    </w:p>
    <w:p>
      <w:pPr>
        <w:pStyle w:val="Question"/>
        <w:numPr>
          <w:ilvl w:val="0"/>
          <w:numId w:val="4"/>
        </w:numPr>
        <w:ind w:left="357" w:hanging="357"/>
        <w:rPr/>
      </w:pPr>
      <w:r>
        <w:rPr/>
        <w:t>Ne risque-t-on pas de privilégier la préservation des masses d'eau au détriment de celle des cours d'eau du petit chevelu hydrographique ?</w:t>
      </w:r>
    </w:p>
    <w:p>
      <w:pPr>
        <w:pStyle w:val="TextBody"/>
        <w:widowControl w:val="false"/>
        <w:spacing w:before="120" w:after="0"/>
        <w:rPr>
          <w:rFonts w:ascii="Arial" w:hAnsi="Arial" w:cs="Arial"/>
          <w:sz w:val="22"/>
        </w:rPr>
      </w:pPr>
      <w:r>
        <w:rPr>
          <w:rFonts w:cs="Arial" w:ascii="Arial" w:hAnsi="Arial"/>
          <w:sz w:val="22"/>
        </w:rPr>
        <w:t>Le travail s'effectuant au niveau des masses d'eau peut laisser penser que seul les linéaires présents sur les cartes éditées seront concernés.</w:t>
      </w:r>
    </w:p>
    <w:p>
      <w:pPr>
        <w:pStyle w:val="Para"/>
        <w:rPr/>
      </w:pPr>
      <w:r>
        <w:rPr/>
        <w:t>Or on remarque que le travail d'estimation des pressions comporte non seulement un recensement des rejets ponctuels au niveau des masses d'eau mais aussi une approche des espaces adjacents qui peuvent influencer l'état des eaux, pour les pollutions diffuses agricoles par exemple, qui conduira aussi à réfléchir la gestion sur le même principe.</w:t>
      </w:r>
    </w:p>
    <w:p>
      <w:pPr>
        <w:pStyle w:val="Para"/>
        <w:rPr/>
      </w:pPr>
      <w:r>
        <w:rPr/>
        <w:t>Dans cette optique, il faudra bien tenir compte aussi des masses d'eau qui peuvent exercer une pression sur celles à l'aval ou bien les éléments du chevelu hydrographique dont la qualité pourrait retentir sur l'état de la masse d'eau réceptrice et le cas appliqué les mesures de gestion adéquates.</w:t>
      </w:r>
    </w:p>
    <w:p>
      <w:pPr>
        <w:pStyle w:val="Para"/>
        <w:rPr/>
      </w:pPr>
      <w:r>
        <w:rPr/>
        <w:t>Ainsi, les dégradations éventuelles du petit chevelu susceptibles de mettre en péril les objectifs sur les masses d'eau seront de fait prises en compte.</w:t>
      </w:r>
    </w:p>
    <w:p>
      <w:pPr>
        <w:pStyle w:val="Para"/>
        <w:rPr/>
      </w:pPr>
      <w:r>
        <w:rPr/>
        <w:t>Reste le cas de petits affluents dont l'état n'affecterait pas le bon état d'une masse d'eau (soit actuellement sans problème, soit dégradés mais sans influence sur le milieu aval). Dans ce cas, il est rappelé que la politique de l'Etat en terme de ressource en eau ne se résume pas à la DCE et que tous les autres outils en vigueur permettent de fixer des objectifs sur des tronçons plus larges que sur les seules masses d’eau (la directive n'ayant pas vocation à traiter toute la politique de l'eau).</w:t>
      </w:r>
    </w:p>
    <w:p>
      <w:pPr>
        <w:pStyle w:val="Question"/>
        <w:numPr>
          <w:ilvl w:val="0"/>
          <w:numId w:val="4"/>
        </w:numPr>
        <w:ind w:left="357" w:hanging="357"/>
        <w:rPr/>
      </w:pPr>
      <w:r>
        <w:rPr/>
        <w:t>La méthode préconisée par la DCE ne remet-elle pas en cause la logique de travail par entité de gestion plus large et désormais bien assimilée dans les SAGE ?</w:t>
      </w:r>
    </w:p>
    <w:p>
      <w:pPr>
        <w:pStyle w:val="Para"/>
        <w:rPr/>
      </w:pPr>
      <w:r>
        <w:rPr/>
        <w:t>Sur le bassin, les périmètres des SAGE existants englobent de 2 à 8 masses d'eau issues pour l'instant du premier découpage basé sur des critères physiques. On constate aussi que ces outils ont conduit à élaborer des objectifs spatialisés correspondant à des tronçons homogènes de cours d'eau. Le découpage en masses d'eau ne fera que formaliser et généraliser ce type de démarche qui relève de la même logique.</w:t>
      </w:r>
    </w:p>
    <w:p>
      <w:pPr>
        <w:pStyle w:val="Para"/>
        <w:rPr/>
      </w:pPr>
      <w:r>
        <w:rPr/>
        <w:t>Ce constat confirme le niveau opérationnel d'outils comme les SAGE et les contrats de rivière pour la mise en œuvre de la directive-cadre C'est la raison pour laquelle une des orientations majeures du bassin consiste à s'appuyer sur les instances et outils de gestion locale de l'eau. Une première action sera de recenser ces structures (achevé mai 2003) et conforter les réseaux des techniciens et animateurs de ces structures.</w:t>
      </w:r>
      <w:r>
        <w:br w:type="page"/>
      </w:r>
    </w:p>
    <w:p>
      <w:pPr>
        <w:pStyle w:val="Question"/>
        <w:numPr>
          <w:ilvl w:val="0"/>
          <w:numId w:val="4"/>
        </w:numPr>
        <w:ind w:left="357" w:hanging="357"/>
        <w:rPr/>
      </w:pPr>
      <w:r>
        <w:rPr/>
        <w:t>Dresser un état de lieux d'ici 2004 est-il réaliste ?</w:t>
      </w:r>
    </w:p>
    <w:p>
      <w:pPr>
        <w:pStyle w:val="Para"/>
        <w:rPr/>
      </w:pPr>
      <w:r>
        <w:rPr/>
        <w:t>La réalisation d'un premier état des lieux pour fin 2004 nous est fixée par la directive. Pour tenir cette échéance le MEDD préconise de travailler avec les outils et données disponibles et de compléter largement ceux-ci avec le dire d'expert.</w:t>
      </w:r>
    </w:p>
    <w:p>
      <w:pPr>
        <w:pStyle w:val="Para"/>
        <w:rPr/>
      </w:pPr>
      <w:r>
        <w:rPr/>
        <w:t>L'enjeu essentiel de cet état des lieux 2004, qui comporte plusieurs types de produits, consiste à fournir une localisation des masses d'eau superficielles et souterraines, d'identifier celle comportant un risque de ne pas atteindre le bon état 2015 et de réaliser un recensement prévisionnel des MEFM.</w:t>
      </w:r>
    </w:p>
    <w:p>
      <w:pPr>
        <w:pStyle w:val="Para"/>
        <w:rPr/>
      </w:pPr>
      <w:r>
        <w:rPr/>
        <w:t>Le résultat de cette étape ne constituera pas un engagement définitif mais permettra de faire apparaître d'une part les masses d'eau ne présentant pas de problème et celles à risque, avec pour conséquence de déclencher une caractérisation plus poussée de ces dernières visant à affiner le diagnostic.</w:t>
      </w:r>
    </w:p>
    <w:p>
      <w:pPr>
        <w:pStyle w:val="Para"/>
        <w:rPr/>
      </w:pPr>
      <w:r>
        <w:rPr/>
        <w:t>Enfin, cet état des lieux réalisé "avec les moyens du bord" sera consolidé pour 2006 en vue d'une présentation au public et en vue de la préparation du plan de gestion pour 2009. Il est donc réaliste de franchir cette première étape puisque l'on sait qu'une étape de consolidation interviendra dans la suite.</w:t>
      </w:r>
    </w:p>
    <w:p>
      <w:pPr>
        <w:pStyle w:val="Question"/>
        <w:numPr>
          <w:ilvl w:val="0"/>
          <w:numId w:val="4"/>
        </w:numPr>
        <w:ind w:left="357" w:hanging="357"/>
        <w:rPr/>
      </w:pPr>
      <w:r>
        <w:rPr/>
        <w:t>Quel engagement vaut l'état des lieux actuel ?</w:t>
      </w:r>
    </w:p>
    <w:p>
      <w:pPr>
        <w:pStyle w:val="Para"/>
        <w:rPr/>
      </w:pPr>
      <w:r>
        <w:rPr/>
        <w:t>La réponse à cette question comporte deux niveaux : la gestion opérationnelle au niveau du bassin et la restitution à la Commission européenne.</w:t>
      </w:r>
    </w:p>
    <w:p>
      <w:pPr>
        <w:pStyle w:val="Para"/>
        <w:rPr/>
      </w:pPr>
      <w:r>
        <w:rPr/>
        <w:t>Un objectif et des mesures de gestion seront attribués à chaque masse d'eau, unité élémentaire de description du district, à la fois opérationnelle et concrète pour les acteurs de l'eau. L'état des lieux reposera ainsi sur une approche assez fine des eaux du bassin.</w:t>
      </w:r>
    </w:p>
    <w:p>
      <w:pPr>
        <w:pStyle w:val="Para"/>
        <w:rPr/>
      </w:pPr>
      <w:r>
        <w:rPr/>
        <w:t>Par ailleurs, il est prévu que sera réalisée pour chaque district une synthèse de l'état des lieux qui sera reprise par le MEDD pour produire le document qu'il rendra à la commission début 2005. Bien que le contenu des documents à restituer au niveau national ne soit pas encore connu précisément, il reste que le travail à l'échelle des masses d'eau servira de référence.</w:t>
      </w:r>
    </w:p>
    <w:p>
      <w:pPr>
        <w:pStyle w:val="Para"/>
        <w:rPr/>
      </w:pPr>
      <w:r>
        <w:rPr/>
        <w:t>C'est la raison pour laquelle les services de bassin comptent observer la plus grande prudence car on ne peut affirmer que les documents des étapes intermédiaires adressés à la commission européenne ne serviront pas pour évaluer les définitifs dans le futur. En conséquence deux principes de travail :</w:t>
      </w:r>
    </w:p>
    <w:p>
      <w:pPr>
        <w:pStyle w:val="Para"/>
        <w:rPr/>
      </w:pPr>
      <w:r>
        <w:rPr/>
        <w:t>On ne sera affirmatif que dans le cas ou d'une probabilité forte d'atteinte ou de non atteinte du bon état en 2015, on actera le doute dans les autres cas.</w:t>
      </w:r>
    </w:p>
    <w:p>
      <w:pPr>
        <w:pStyle w:val="Para"/>
        <w:rPr/>
      </w:pPr>
      <w:r>
        <w:rPr/>
        <w:t>Objectif poursuivi : essayer de pré-identifier une liste de masses d'eau présentant un risque de non atteinte du bon état et de masses d'eau fortement modifiées la plus ajustée aux réalités du bassin. De même, les dérogations sur le délai ou l'objectif devront être correctement proportionnées à la situation du bassin.</w:t>
      </w:r>
    </w:p>
    <w:p>
      <w:pPr>
        <w:pStyle w:val="Heading"/>
        <w:pBdr>
          <w:top w:val="single" w:sz="4" w:space="1" w:color="000000"/>
        </w:pBdr>
        <w:rPr/>
      </w:pPr>
      <w:r>
        <w:rPr/>
        <w:t xml:space="preserve">B. Association des acteurs </w:t>
      </w:r>
    </w:p>
    <w:p>
      <w:pPr>
        <w:pStyle w:val="Question"/>
        <w:numPr>
          <w:ilvl w:val="0"/>
          <w:numId w:val="4"/>
        </w:numPr>
        <w:ind w:left="357" w:hanging="357"/>
        <w:rPr/>
      </w:pPr>
      <w:r>
        <w:rPr/>
        <w:t>La DCE, à nouveau un coup parti entre techniciens ?</w:t>
      </w:r>
    </w:p>
    <w:p>
      <w:pPr>
        <w:pStyle w:val="Para"/>
        <w:rPr/>
      </w:pPr>
      <w:r>
        <w:rPr/>
        <w:t>Seul un premier travail technique préparatoire a été réalisé au niveau du bassin (première base de découpage des masses d'eau avec critères purement physiques) afin de préparer le lancement de la construction de l'état des lieux.</w:t>
      </w:r>
    </w:p>
    <w:p>
      <w:pPr>
        <w:pStyle w:val="Para"/>
        <w:rPr/>
      </w:pPr>
      <w:r>
        <w:rPr/>
        <w:t>La construction proprement dite de l'état des lieux commence avec les séminaires techniques régionaux visant à mobiliser les collaborateurs techniques des services publics et des collectivités ou de leurs groupements. Les mêmes collaborateurs seront sollicités pour les réunions techniques locales qui se tiendront de septembre à novembre 2003 et qui viseront à recueillir l'expertise technique locale nécessaire à l'évaluation du risque de non atteinte du bon état par masse d'eau. Cette méthode leur permettra de faire valoir les connaissances et avis techniques dans la mise au point des produits à sortir.</w:t>
      </w:r>
    </w:p>
    <w:p>
      <w:pPr>
        <w:pStyle w:val="Para"/>
        <w:rPr/>
      </w:pPr>
      <w:r>
        <w:rPr/>
        <w:t>Les acteurs de la gestion de l'eau sont ainsi associés dès l'élaboration des premiers produits dont la mise au point des masses d'eau avec les pressions.</w:t>
      </w:r>
    </w:p>
    <w:p>
      <w:pPr>
        <w:pStyle w:val="Para"/>
        <w:ind w:hanging="0"/>
        <w:rPr/>
      </w:pPr>
      <w:r>
        <w:rPr/>
        <w:t>Cette première étape conduite avec les techniciens permet également de contribuer à l'association des autres acteurs : élus, socio-professionnels, qui ont déjà eu une première information très générale lors des commissions géographiques de l'automne 2002, et qui sont conviés aux commissions géographiques de mai-juin 2003 où une demi-journée est consacrée à la mise en application de la directive.</w:t>
      </w:r>
    </w:p>
    <w:p>
      <w:pPr>
        <w:pStyle w:val="Question"/>
        <w:numPr>
          <w:ilvl w:val="0"/>
          <w:numId w:val="4"/>
        </w:numPr>
        <w:ind w:left="357" w:hanging="357"/>
        <w:rPr/>
      </w:pPr>
      <w:r>
        <w:rPr/>
        <w:t>Comment les représentants de la profession agricole, les industriels et les associations vont-ils être associés ?</w:t>
      </w:r>
    </w:p>
    <w:p>
      <w:pPr>
        <w:pStyle w:val="Para"/>
        <w:rPr/>
      </w:pPr>
      <w:r>
        <w:rPr/>
        <w:t>Dans le guide national pour l'état des lieux, le MEDD préconise une consultation officielle des collectivités territoriales et des assemblées consulaires sur une première identification des questions importantes et sur le programme de travail pour la mise à jour du SDAGE, à conduire dans le 2</w:t>
      </w:r>
      <w:r>
        <w:rPr>
          <w:vertAlign w:val="superscript"/>
        </w:rPr>
        <w:t>e</w:t>
      </w:r>
      <w:r>
        <w:rPr/>
        <w:t xml:space="preserve"> semestre 2004.</w:t>
      </w:r>
    </w:p>
    <w:p>
      <w:pPr>
        <w:pStyle w:val="Para"/>
        <w:rPr/>
      </w:pPr>
      <w:r>
        <w:rPr/>
        <w:t>Avant cette consultation officielle, les représentants de la profession agricole, des industriels et des usagers seront amenés à s'exprimer dans les instances de bassin (cf commissions géographiques et comité de bassin).</w:t>
      </w:r>
    </w:p>
    <w:p>
      <w:pPr>
        <w:pStyle w:val="Para"/>
        <w:rPr/>
      </w:pPr>
      <w:r>
        <w:rPr/>
        <w:t>Enfin, est en cours de préparation un mode d'association complémentaire pour mettre sur pied des concertations sectorielles (industrie, agriculture). A organiser avec les services correspondants.</w:t>
      </w:r>
    </w:p>
    <w:p>
      <w:pPr>
        <w:pStyle w:val="Para"/>
        <w:rPr/>
      </w:pPr>
      <w:r>
        <w:rPr>
          <w:u w:val="single"/>
        </w:rPr>
        <w:t>Commentaire à destination des organisateurs des séminaires techniques</w:t>
      </w:r>
      <w:r>
        <w:rPr/>
        <w:t xml:space="preserve"> : Afin d'éviter toute ambiguïté, il est rappelé, conformément à ce qui a été proposé par le secrétariat technique élargi, que les participants aux réunions locales visant à recueillir l'avis des collaborateurs techniques sont en principe les mêmes que pour les séminaires techniques ; l'association d'une partie des représentants d'usagers et socio-professionnels (cf chambre d'agriculture) serait de nature à introduire de la confusion dans la méthode exposée ci-dessus pour l'association des acteurs, et pourrait également faire dévier l'objectif de ces réunions qui à cette étape vise à recueillir les avis des collaborateurs techniques de la gestion de l'eau. L'association de ces représentants se fera à d'autres étapes.</w:t>
      </w:r>
    </w:p>
    <w:p>
      <w:pPr>
        <w:pStyle w:val="Question"/>
        <w:numPr>
          <w:ilvl w:val="0"/>
          <w:numId w:val="4"/>
        </w:numPr>
        <w:ind w:left="357" w:hanging="357"/>
        <w:rPr/>
      </w:pPr>
      <w:r>
        <w:rPr/>
        <w:t>Quel va être plus précisément le rôle des acteurs techniques de l'eau dans la construction de l'état des lieux ?</w:t>
      </w:r>
    </w:p>
    <w:p>
      <w:pPr>
        <w:pStyle w:val="Para"/>
        <w:rPr/>
      </w:pPr>
      <w:r>
        <w:rPr/>
        <w:t>Il a été précisé dans le calendrier de travail que le bassin RMC va procéder à une association étroite des acteurs de l'eau pour la construction de l'état des lieux. Les gestionnaires locaux et services seront sollicités pour l'élaboration des produits (cf ci-dessus, questions 11 et 12).</w:t>
      </w:r>
    </w:p>
    <w:p>
      <w:pPr>
        <w:pStyle w:val="Para"/>
        <w:rPr/>
      </w:pPr>
      <w:r>
        <w:rPr/>
        <w:t xml:space="preserve">Si l'exploitation des données du niveau bassin est une voie indispensable pour établir une méthode et des résultats homogènes sur l'ensemble du bassin, le rôle de l'expertise local est capital pour : </w:t>
      </w:r>
    </w:p>
    <w:p>
      <w:pPr>
        <w:pStyle w:val="Para"/>
        <w:numPr>
          <w:ilvl w:val="0"/>
          <w:numId w:val="3"/>
        </w:numPr>
        <w:rPr/>
      </w:pPr>
      <w:r>
        <w:rPr/>
        <w:t>vérifier le bien fondé des diagnostics et notamment pour injecter les données les plus récentes,</w:t>
      </w:r>
    </w:p>
    <w:p>
      <w:pPr>
        <w:pStyle w:val="Para"/>
        <w:numPr>
          <w:ilvl w:val="0"/>
          <w:numId w:val="3"/>
        </w:numPr>
        <w:rPr/>
      </w:pPr>
      <w:r>
        <w:rPr/>
        <w:t>aider au choix des objectifs, rechercher la meilleure cohérence avec les stratégies régionales, et départementales, le contexte et les initiatives locales tout en veillant à donner le niveau d'ambition correspondant à l'objectif global de la DCE qu'il s'agisse de la politique en matière d'objectifs de qualité, des étapes ou échéances relevant de projets locaux (SAGE, …).</w:t>
      </w:r>
    </w:p>
    <w:p>
      <w:pPr>
        <w:pStyle w:val="Heading"/>
        <w:pBdr>
          <w:top w:val="single" w:sz="4" w:space="1" w:color="000000"/>
        </w:pBdr>
        <w:rPr/>
      </w:pPr>
      <w:r>
        <w:rPr/>
        <w:t>C. Outils – Méthodes</w:t>
      </w:r>
    </w:p>
    <w:p>
      <w:pPr>
        <w:pStyle w:val="Question"/>
        <w:numPr>
          <w:ilvl w:val="0"/>
          <w:numId w:val="4"/>
        </w:numPr>
        <w:ind w:left="357" w:hanging="357"/>
        <w:rPr/>
      </w:pPr>
      <w:r>
        <w:rPr/>
        <w:t>Quel est le statut de la grille d'évaluation du risque NABE et sa finalité ?</w:t>
      </w:r>
    </w:p>
    <w:p>
      <w:pPr>
        <w:pStyle w:val="Para"/>
        <w:rPr/>
      </w:pPr>
      <w:r>
        <w:rPr/>
        <w:t>Une des orientations majeures pour les travaux dans le bassin RMC est de procéder à la construction de l'état des lieux avec les acteurs techniques de l'eau de manière notamment à solliciter la capacité d'expertise des gestionnaires locaux.</w:t>
      </w:r>
    </w:p>
    <w:p>
      <w:pPr>
        <w:pStyle w:val="Para"/>
        <w:rPr/>
      </w:pPr>
      <w:r>
        <w:rPr/>
        <w:t>Les services de bassin vont également procéder à l'exploitation des données issues des différents services régionaux et départementaux.</w:t>
      </w:r>
    </w:p>
    <w:p>
      <w:pPr>
        <w:pStyle w:val="Para"/>
        <w:rPr/>
      </w:pPr>
      <w:r>
        <w:rPr/>
        <w:t>La grille d'évaluation du risque de non atteinte du bon état (grille NABE) est un outil synthétique destiné à alimenter l'état des lieux 2004. Elle propose de confronter les données issues des banques du bassin et le dire d'expert pour aboutir à un diagnostic de la possibilité d'atteindre le bon état en 2015.</w:t>
      </w:r>
    </w:p>
    <w:p>
      <w:pPr>
        <w:pStyle w:val="Para"/>
        <w:rPr/>
      </w:pPr>
      <w:r>
        <w:rPr/>
        <w:t>Ces grilles n'ont pas vocation à être publiées. Elles seront remplies au cours des réunions techniques locales prévues de septembre à novembre 2003.</w:t>
      </w:r>
    </w:p>
    <w:p>
      <w:pPr>
        <w:pStyle w:val="Question"/>
        <w:numPr>
          <w:ilvl w:val="0"/>
          <w:numId w:val="4"/>
        </w:numPr>
        <w:ind w:left="357" w:hanging="357"/>
        <w:rPr/>
      </w:pPr>
      <w:r>
        <w:rPr/>
        <w:t>Quel est le statut et la finalité de la carte des territoires SDAGE DCE ?</w:t>
      </w:r>
    </w:p>
    <w:p>
      <w:pPr>
        <w:pStyle w:val="Question"/>
        <w:numPr>
          <w:ilvl w:val="0"/>
          <w:numId w:val="0"/>
        </w:numPr>
        <w:ind w:left="0" w:hanging="0"/>
        <w:rPr>
          <w:b w:val="false"/>
          <w:b w:val="false"/>
        </w:rPr>
      </w:pPr>
      <w:r>
        <w:rPr>
          <w:b w:val="false"/>
        </w:rPr>
        <w:t>Ces territoires servent principalement de support pour organiser les données selon une logique socio-économique. Ils serviront de base cartographique pour la mise à jour de l'atlas de bassin et constituent donc en quelque sorte une mise à jour des territoires SDAGE. La mise à jour de l'atlas permettra de rassembler toutes les données et connaissances recueillies à l'occasion de la construction de l'état des lieux, et contiendra également par la suite les données complémentaires qui sortent de ce cadre, mais qui contribueront à la révision du SDAGE, par exemple celles qui concernent le thème inondation.</w:t>
      </w:r>
    </w:p>
    <w:p>
      <w:pPr>
        <w:pStyle w:val="Question"/>
        <w:numPr>
          <w:ilvl w:val="0"/>
          <w:numId w:val="0"/>
        </w:numPr>
        <w:ind w:left="0" w:hanging="0"/>
        <w:rPr>
          <w:b w:val="false"/>
          <w:b w:val="false"/>
        </w:rPr>
      </w:pPr>
      <w:r>
        <w:rPr>
          <w:b w:val="false"/>
        </w:rPr>
        <w:t>Ces cartes ne constituent pas une nouvelle échelle géographique, mais seulement une mise à jour des territoires SDAGE et une façon d'organiser les données adaptée à la prise en compte des aspects socio-économiques. A fortiori, elles ne constituent pas une nouvelle échelle pour la concertation avec les différents acteurs.</w:t>
      </w:r>
    </w:p>
    <w:p>
      <w:pPr>
        <w:pStyle w:val="Para"/>
        <w:rPr/>
      </w:pPr>
      <w:r>
        <w:rPr/>
        <w:t>L'organisation des futurs documents du bassin par territoire géographique offrira aux acteurs locaux un accès plus facile à l'information qui les concerne.</w:t>
      </w:r>
    </w:p>
    <w:p>
      <w:pPr>
        <w:pStyle w:val="Question"/>
        <w:numPr>
          <w:ilvl w:val="0"/>
          <w:numId w:val="4"/>
        </w:numPr>
        <w:ind w:left="357" w:hanging="357"/>
        <w:rPr/>
      </w:pPr>
      <w:r>
        <w:rPr/>
        <w:t>Comment va s'opérer le suivi de l'état des masses d'eau ?</w:t>
      </w:r>
    </w:p>
    <w:p>
      <w:pPr>
        <w:pStyle w:val="Para"/>
        <w:rPr/>
      </w:pPr>
      <w:r>
        <w:rPr/>
        <w:t>On ne peut à l'évidence imaginer que le suivi conduirait à un point de mesure sur chaque masse d'eau, ce qui serait sans commune mesure avec les moyens qu'il est raisonnable de prévoir. La directive préconise de concevoir un suivi par type de masses d'eau.</w:t>
      </w:r>
    </w:p>
    <w:p>
      <w:pPr>
        <w:pStyle w:val="Para"/>
        <w:rPr/>
      </w:pPr>
      <w:r>
        <w:rPr/>
        <w:t>Il est donc nécessaire de définir pour le bassin une liste finie des types de masses d'eau représentative des différentes situations rencontrées. Un échantillon de suivi, lui aussi représentatif de chaque type, sera élaboré, bien évidemment en ménageant une cohérence avec les réseaux de mesures en place et en prévoyant des compléments à ceux-ci.</w:t>
      </w:r>
    </w:p>
    <w:p>
      <w:pPr>
        <w:pStyle w:val="Para"/>
        <w:rPr/>
      </w:pPr>
      <w:r>
        <w:rPr/>
        <w:t>Ce dispositif constituera l'outil de surveillance répondant aux exigences de la directive qu'il convient de rendre opérationnel pour fin 2006. Il est évident aussi que les réseaux locaux en place ou en projet, à l'initiative de collectivités par exemple, pourront compléter utilement le réseau DCE.</w:t>
      </w:r>
    </w:p>
    <w:p>
      <w:pPr>
        <w:pStyle w:val="Question"/>
        <w:numPr>
          <w:ilvl w:val="0"/>
          <w:numId w:val="4"/>
        </w:numPr>
        <w:ind w:left="357" w:hanging="357"/>
        <w:rPr/>
      </w:pPr>
      <w:r>
        <w:rPr/>
        <w:t>Quel sera le contenu du plan de gestion et du programme de mesures ?</w:t>
      </w:r>
    </w:p>
    <w:p>
      <w:pPr>
        <w:pStyle w:val="Para"/>
        <w:rPr/>
      </w:pPr>
      <w:r>
        <w:rPr/>
        <w:t>La directive prévoit formellement la mise au point pour 2009 d'un plan de gestion et d'un programme de mesures, pour certaines réglementaires, tous deux à réviser en 2021, puis en 2027.</w:t>
      </w:r>
      <w:r>
        <w:br w:type="page"/>
      </w:r>
    </w:p>
    <w:p>
      <w:pPr>
        <w:pStyle w:val="Para"/>
        <w:rPr/>
      </w:pPr>
      <w:r>
        <w:rPr/>
        <w:t>Le plan de gestion proposera les objectifs sur lesquels le bassin s'engagera pour toutes les masses d'eau dont les demandes de dérogations et les MEFM avec leur argumentation. La transposition de la directive dans le droit français fait du SDAGE le document support essentiel du plan de gestion. De ce fait le SDAGE actuel, document juridique de référence jusqu'en 2009, sera réactualisé à cette échéance pour devenir le document d'engagement du bassin pour la DCE.</w:t>
      </w:r>
    </w:p>
    <w:p>
      <w:pPr>
        <w:pStyle w:val="Para"/>
        <w:rPr/>
      </w:pPr>
      <w:r>
        <w:rPr/>
        <w:t>Les mesures de gestion des masses d'eau et les outils qui les porteront sont laissés à l'appréciation des Etats-membres par la directive qui fixe une obligation de résultats. Dans la pratique et par expérience on sait déjà que ces mesures seront de différentes natures : financières (contractuelles, incitatives ou dissuasives), administratives et réglementaires ou relevant aussi de l'information et de la sensibilisation.</w:t>
      </w:r>
    </w:p>
    <w:p>
      <w:pPr>
        <w:pStyle w:val="Para"/>
        <w:rPr/>
      </w:pPr>
      <w:r>
        <w:rPr/>
        <w:t>Au plan financier cela désigne le programme de l'Agence de l'eau et les politiques des collectivités territoriales et de l'Etat qui seront probablement complétées par des crédits européens. Au plan administratif et réglementaire, cela signifie que par exemple les projets soumis à autorisation devront prendre en compte les obligations de la directive.</w:t>
      </w:r>
    </w:p>
    <w:p>
      <w:pPr>
        <w:pStyle w:val="Para"/>
        <w:jc w:val="center"/>
        <w:rPr/>
      </w:pPr>
      <w:r>
        <w:rPr/>
        <w:t>-----------------------------</w:t>
      </w:r>
    </w:p>
    <w:sectPr>
      <w:footerReference w:type="default" r:id="rId3"/>
      <w:type w:val="nextPage"/>
      <w:pgSz w:w="11906" w:h="16838"/>
      <w:pgMar w:left="1418" w:right="110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before="360" w:after="60"/>
      <w:outlineLvl w:val="0"/>
    </w:pPr>
    <w:rPr>
      <w:rFonts w:ascii="Arial" w:hAnsi="Arial" w:cs="Arial"/>
      <w:b/>
      <w:bCs/>
      <w:kern w:val="2"/>
      <w:szCs w:val="32"/>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360" w:after="0"/>
      <w:jc w:val="both"/>
    </w:pPr>
    <w:rPr>
      <w:sz w:val="22"/>
      <w:szCs w:val="20"/>
    </w:rPr>
  </w:style>
  <w:style w:type="paragraph" w:styleId="Question">
    <w:name w:val="question"/>
    <w:basedOn w:val="Corpsdetexte2"/>
    <w:qFormat/>
    <w:pPr>
      <w:widowControl w:val="false"/>
      <w:numPr>
        <w:ilvl w:val="0"/>
        <w:numId w:val="4"/>
      </w:numPr>
      <w:spacing w:before="240" w:after="0"/>
      <w:ind w:left="357" w:hanging="357"/>
    </w:pPr>
    <w:rPr>
      <w:rFonts w:ascii="Arial" w:hAnsi="Arial" w:cs="Arial"/>
      <w:b/>
    </w:rPr>
  </w:style>
  <w:style w:type="paragraph" w:styleId="Retraitcorpsdetexte3">
    <w:name w:val="Retrait corps de texte 3"/>
    <w:basedOn w:val="Normal"/>
    <w:qFormat/>
    <w:pPr>
      <w:widowControl w:val="false"/>
      <w:spacing w:before="60" w:after="0"/>
      <w:ind w:left="426" w:hanging="142"/>
      <w:jc w:val="both"/>
    </w:pPr>
    <w:rPr>
      <w:sz w:val="22"/>
      <w:szCs w:val="20"/>
    </w:rPr>
  </w:style>
  <w:style w:type="paragraph" w:styleId="Corpsdetexte3">
    <w:name w:val="Corps de texte 3"/>
    <w:basedOn w:val="Normal"/>
    <w:qFormat/>
    <w:pPr>
      <w:widowControl w:val="false"/>
      <w:spacing w:before="120" w:after="0"/>
      <w:jc w:val="both"/>
    </w:pPr>
    <w:rPr>
      <w:szCs w:val="20"/>
    </w:rPr>
  </w:style>
  <w:style w:type="paragraph" w:styleId="Para">
    <w:name w:val="para"/>
    <w:basedOn w:val="Corpsdetexte2"/>
    <w:qFormat/>
    <w:pPr>
      <w:widowControl w:val="false"/>
      <w:spacing w:before="120" w:after="0"/>
      <w:ind w:firstLine="45"/>
    </w:pPr>
    <w:rPr>
      <w:rFonts w:ascii="Arial" w:hAnsi="Arial" w:cs="Arial"/>
    </w:rPr>
  </w:style>
  <w:style w:type="paragraph" w:styleId="Tiret">
    <w:name w:val="tiret"/>
    <w:basedOn w:val="Retraitcorpsdetexte3"/>
    <w:qFormat/>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07:00Z</dcterms:created>
  <dc:creator>simonnjl</dc:creator>
  <dc:description/>
  <dc:language>en-US</dc:language>
  <cp:lastModifiedBy>simonnjl</cp:lastModifiedBy>
  <cp:lastPrinted>2003-05-09T09:50:00Z</cp:lastPrinted>
  <dcterms:modified xsi:type="dcterms:W3CDTF">2003-05-09T08:07:00Z</dcterms:modified>
  <cp:revision>2</cp:revision>
  <dc:subject/>
  <dc:title>Mise en œuvre de la directive cadre sur l'eau</dc:title>
</cp:coreProperties>
</file>